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559" w:right="-567" w:hanging="0"/>
        <w:contextualSpacing/>
        <w:jc w:val="center"/>
        <w:rPr>
          <w:rFonts w:eastAsia="Calibri" w:cs="Calibri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591425" cy="10677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n-US" w:eastAsia="en-US"/>
        </w:rPr>
        <w:t xml:space="preserve">   </w:t>
      </w:r>
    </w:p>
    <w:p>
      <w:pPr>
        <w:pStyle w:val="Normal"/>
        <w:spacing w:before="0" w:after="200"/>
        <w:ind w:left="-1559" w:right="-567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200"/>
        <w:ind w:left="-1559" w:right="-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нтр развития ребенка – детский сад № 14 «Шатлык»</w:t>
      </w:r>
    </w:p>
    <w:p>
      <w:pPr>
        <w:pStyle w:val="Normal"/>
        <w:spacing w:before="0" w:after="200"/>
        <w:ind w:left="-1559" w:right="-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родского округа город октябрьский Республики Башкортостан</w:t>
      </w:r>
    </w:p>
    <w:p>
      <w:pPr>
        <w:pStyle w:val="Normal"/>
        <w:spacing w:before="0" w:after="200"/>
        <w:ind w:left="-1559" w:right="-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left="-1559" w:right="-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left="-1559" w:right="-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left="-1559" w:right="-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left="-1559" w:right="-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left="-1559" w:right="-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left="-1559" w:right="-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t xml:space="preserve">Проект на тему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«Зеленуха хороша, отдыха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здесь душ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а: учитель-логопед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химова Анастасия Алексеев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имакова Татьяна Алексеев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ктябрьский, 2017 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-22860</wp:posOffset>
            </wp:positionV>
            <wp:extent cx="7591425" cy="106775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экологического проект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аспорт экологического проекта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1.1.Актуальность проекта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1.2.Проектная идея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1.3. Краткая характеристика экологического проекта</w:t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1.4.План реализации проекта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2. Практическая часть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2.1.Продукты проекта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2.2.Ожидаемые результаты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3. Выводы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-28575</wp:posOffset>
            </wp:positionV>
            <wp:extent cx="7591425" cy="106775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экологического проекта</w:t>
      </w:r>
    </w:p>
    <w:p>
      <w:pPr>
        <w:pStyle w:val="Normal"/>
        <w:ind w:left="170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Зеленуха хороша, отдыхает здесь душа</w:t>
      </w:r>
      <w:r>
        <w:rPr/>
        <w:t>»</w:t>
      </w:r>
    </w:p>
    <w:tbl>
      <w:tblPr>
        <w:tblW w:w="9996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5009"/>
      </w:tblGrid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ленуха хороша, отдыхает здесь душа»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роек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 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ставу участников проек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й (обучающиеся – педагогические работники – родители (законные представители) несовершеннолетних обучающихся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должительности проек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рочный; срок реализации 01.03.2017 – 14. 04.2017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характеру участия обучающегося в проекте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от зарождения идеи до получения результата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держанию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нтегративный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иду проек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ий, творческий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Центр развития ребенка – детский сад № 14 «Шатлык» городского округа город Октябрьский Республика Башкортостан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 Светлана Анатольевна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ек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логопед Рахимова А.А., музыкальный руководитель     Симакова Т.А.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ек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, специалисты, родители (законные представители) несовершеннолетних обучающихся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распространенности проек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оект адресован педагогическим работникам детского сада,  родителям (законные представители) несовершеннолетних обучающихся.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проек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культурные растения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проек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 на подоконнике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теза проек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оздать такую развивающую среду, в которой обучающийся будет увлечен изучаемым материалом, будет выполнять разнообразные задания, побуждающие к самостоятельному поиску причин, способов действия, проявлению творчества, то у него будет формироваться познавательный интере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0</wp:posOffset>
            </wp:positionH>
            <wp:positionV relativeFrom="paragraph">
              <wp:posOffset>8890</wp:posOffset>
            </wp:positionV>
            <wp:extent cx="7591425" cy="106775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286385</wp:posOffset>
                </wp:positionV>
                <wp:extent cx="6347460" cy="106921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7"/>
                              <w:gridCol w:w="5009"/>
                            </w:tblGrid>
                            <w:tr>
                              <w:trPr/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591425" cy="10677525"/>
                                        <wp:effectExtent l="0" t="0" r="0" b="0"/>
                                        <wp:docPr id="6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91425" cy="10677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Методы исследования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ля решения поставленных задач и проверки выдвинутой гипотезы в работе используются  метод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беседы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обобщени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построение гипотезы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наблю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дидактические, пальчиковые иг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рассматривание иллюстрац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чтение художественной литера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ль проекта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здание условий для формирования первичных представлений о выращивании культурных раст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чи проекта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расширять и обогащать знания и представления обучающихся о культурных растения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обогащать словарный запас обучающихся, развивать речь, активизировать употребление прилагательных, глаголов в речи обучающихс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обобщать представление обучающихся о необходимости света, тепла, влаги почвы для роста растен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продолжать формировать умение обучающихся ухаживать за растениями в комнатных условия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 развивать чувство ответственности за благополучное состояние растений (полив, взрыхление, прополка сорняков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продолжать развивать наблюдательность – умение замечать изменения в росте растений, связывать их с условиями, в которых они находятс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воспитывать уважение к труду, бережное отношение к его результата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4" w:hRule="atLeast"/>
                              </w:trPr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Сформируются представления о растения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Обучающиеся научатся ухаживать за растениями и познакомятся с условиями их содержания, будут учиться подмечать красоту растительного мира и бережно относиться к не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У обучающихся появятся знания об особенностях роста и развития растений (зависимость от света, тепла, полива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 Формируется коммуникативные навыки, навыки взаимодействия и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Формируется у обучающихся уважительное отношение к труд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 Создание огорода на подоконнике, паспорта растений для фиксации наблюдений за растениями в огороде на подоконни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Для родителей: Повысят уровень экологического сознания. Примут активное участие в жизнедеятельности детского са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8.Для педагогов: повысят свой теоретический уровень и профессиональ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pt;height:841.9pt;mso-wrap-distance-left:9pt;mso-wrap-distance-right:9pt;mso-wrap-distance-top:0pt;mso-wrap-distance-bottom:0pt;margin-top:22.55pt;mso-position-vertical-relative:text;margin-left:66.5pt;mso-position-horizontal-relative:page">
                <v:fill opacity="0f"/>
                <v:textbox inset="0in,0in,0in,0in">
                  <w:txbxContent>
                    <w:tbl>
                      <w:tblPr>
                        <w:tblW w:w="9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7"/>
                        <w:gridCol w:w="5009"/>
                      </w:tblGrid>
                      <w:tr>
                        <w:trPr/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591425" cy="10677525"/>
                                  <wp:effectExtent l="0" t="0" r="0" b="0"/>
                                  <wp:docPr id="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1425" cy="1067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Методы исследования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ля решения поставленных задач и проверки выдвинутой гипотезы в работе используются  метод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беседы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обобщение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построение гипотезы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наблюдени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дидактические, пальчиковые игры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рассматривание иллюстрац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чтение художественной литера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ь проекта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здание условий для формирования первичных представлений о выращивании культурных раст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чи проекта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расширять и обогащать знания и представления обучающихся о культурных растениях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обогащать словарный запас обучающихся, развивать речь, активизировать употребление прилагательных, глаголов в речи обучающихс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обобщать представление обучающихся о необходимости света, тепла, влаги почвы для роста растен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продолжать формировать умение обучающихся ухаживать за растениями в комнатных условиях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 развивать чувство ответственности за благополучное состояние растений (полив, взрыхление, прополка сорняков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продолжать развивать наблюдательность – умение замечать изменения в росте растений, связывать их с условиями, в которых они находятс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воспитывать уважение к труду, бережное отношение к его результатам.</w:t>
                            </w:r>
                          </w:p>
                        </w:tc>
                      </w:tr>
                      <w:tr>
                        <w:trPr>
                          <w:trHeight w:val="1934" w:hRule="atLeast"/>
                        </w:trPr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жидаемые результаты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Сформируются представления о растения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Обучающиеся научатся ухаживать за растениями и познакомятся с условиями их содержания, будут учиться подмечать красоту растительного мира и бережно относиться к не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У обучающихся появятся знания об особенностях роста и развития растений (зависимость от света, тепла, полива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 Формируется коммуникативные навыки, навыки взаимодействия и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Формируется у обучающихся уважительное отношение к труд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 Создание огорода на подоконнике, паспорта растений для фиксации наблюдений за растениями в огороде на подоконни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Для родителей: Повысят уровень экологического сознания. Примут активное участие в жизнедеятельности детского са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8.Для педагогов: повысят свой теоретический уровень и профессиональнос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150"/>
        <w:contextualSpacing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1.Введение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юбые черты характера, а также различные умения и навыки закладываются с детства. С детства же закладывается у ребенка и гуманное отношение к природе. В. А. Сухомлинский считал необходимым вводить малыша в окружающий мир природы так, чтобы каждый день открывал в нем что-то новое для себя, чтобы рос исследователем, чтобы каждый его шаг был путешествием к истокам чудес в природе, облагораживая сердце и закалял волю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накомство с бесконечными, постоянно изменяющимися явлениями начинается с первых лет жизни малыша. На прогулках при ознакомлении с окружающим миром у обучающихся возникает много вопросов: как растения 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7625</wp:posOffset>
            </wp:positionH>
            <wp:positionV relativeFrom="paragraph">
              <wp:posOffset>19050</wp:posOffset>
            </wp:positionV>
            <wp:extent cx="7591425" cy="1067752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тут, спят, почему не падают. Ознакомление с ростом и развитием растений можно осуществлять в зимне-весенний период, выращивая в помещении различные культуры из семян и луковиц, используя для этого огород на окне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1.Актуальность проекта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«Добрый ребенок не сваливается с неба. 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Его надо воспитывать»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.А.Сухомлинский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 секрет, что обучающиеся дошкольного возраста по природе своей исследователи. Неутолимая жажда новых впечатлений, любознательность, постоянное стремление экспериментировать, самостоятельно искать новые сведения о мире, традиционно рассматриваются как важнейшие черты детского поведения. 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следовательская, поисковая активность  –  естественное состояние ребенка, он настроен на познание мира. Исследовать, открывать, изучать  –  значит сделать шаг в неизведанное и непознанное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ориентирован на приобретение обучающимися опыта собственной опытно-исследовательской деятельности, осознание своих интересов, формирование умений их реализовывать, приобретение и применение обучающимися новых знаний в жизни.  В процессе систематического ухода за растениями формируются определенные трудовые навыки у обучающихся, дошкольников приучают внимательно относится к живой природе и заботиться о растениях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.Проектная идея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Создать огород на подоконнике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Создать лэпбук. 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3.Краткая характеристика экологического проекта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нашего проекта «Зеленуха хороша, отдыхает здесь душа»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ами данного проекта являемся мы, учитель-логопед Рахимова Анастасия Алексеевна и музыкальный руководитель Симакова Татьяна Алексеевна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проекта – информационно- практически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проекта: если создать такую развивающую среду, в которой обучающийся будет увлечен изучаемым материалом, будет выполнять разнообразные задания, побуждающие к самостоятельному поиску причин, способов действия, проявлению творчества, то у него будет формироваться познавательный интерес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</wp:posOffset>
            </wp:positionH>
            <wp:positionV relativeFrom="paragraph">
              <wp:posOffset>-3810</wp:posOffset>
            </wp:positionV>
            <wp:extent cx="7591425" cy="10677525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– мы, специалисты, обучающиеся и их родители (законные представители) несовершеннолетних обучающихся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олжительности проект краткосрочный. Срок реализации с 01.03.2017г. по 14.04.2017г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: познавательно-исследовательский, творческий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– создание условий для формирования первичных представлений о выращивании культурных растений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и обогащать знания и представления обучающихся о культурных растениях;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гащать словарный запас обучающихся, развивать речь, активизировать употребление прилагательных, глаголов в речи обучающихся;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бщать представление обучающихся о необходимости света, тепла, влаги почвы для роста растений;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формировать умение обучающихся ухаживать за растениями в комнатных условиях;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чувство ответственности за благополучное состояние растений (полив, взрыхление, прополка сорняков);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звивать наблюдательность – умение замечать изменения в росте растений, связывать их с условиями, в которых они находятся;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важение к труду, бережное отношение к его результатам.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 над проектом: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(практический) этап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8100</wp:posOffset>
            </wp:positionH>
            <wp:positionV relativeFrom="paragraph">
              <wp:posOffset>13335</wp:posOffset>
            </wp:positionV>
            <wp:extent cx="7591425" cy="1067752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План реализации проекта</w: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6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1"/>
        <w:gridCol w:w="3163"/>
        <w:gridCol w:w="2102"/>
        <w:gridCol w:w="2224"/>
        <w:gridCol w:w="1913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480" w:hRule="atLeast"/>
        </w:trPr>
        <w:tc>
          <w:tcPr>
            <w:tcW w:w="9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нформации, наглядно-дидактических пособий, демонстрационного материала, природного материала, художественной и научной литературы, приобретение необходимого оборудования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помочь в подготовке декораций.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 изучение литературы по экологическому воспитанию обучающихся.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ниг, иллюстраций о растениях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практической деятельности. 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родителей в педагогический процесс детского сада.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литературы по теме проекта.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звать интерес к растениям, желание 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иться о них, углублять и расширять знания о видах растений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родители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540" w:hRule="atLeast"/>
        </w:trPr>
        <w:tc>
          <w:tcPr>
            <w:tcW w:w="9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528" w:leader="none"/>
        </w:tabs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17145</wp:posOffset>
            </wp:positionV>
            <wp:extent cx="7591425" cy="1067752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528" w:leader="none"/>
        </w:tabs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528" w:leader="none"/>
        </w:tabs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528" w:leader="none"/>
        </w:tabs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528" w:leader="none"/>
        </w:tabs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528" w:leader="none"/>
        </w:tabs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146"/>
        <w:gridCol w:w="2106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емян через лупу.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семян овощей, зелени, цветов и других культур.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онятие о том, что форма и количество семян у разных растений разное. С помощью лупы определить, что помогает перезимовать семенам.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гатить и уточнить знания обучающихся о выращивании растений;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вести обучающихся к пониманию условий, необходимых для успешного развития растений;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гащать личный трудовой опыт в процессе работы (посев семян);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у детей бережное отношение к природе;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речевые навыки, обогащать словарь.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</w:tr>
    </w:tbl>
    <w:p>
      <w:pPr>
        <w:pStyle w:val="Normal"/>
        <w:spacing w:lineRule="auto" w:line="240" w:before="0" w:after="15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5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200</wp:posOffset>
            </wp:positionH>
            <wp:positionV relativeFrom="paragraph">
              <wp:posOffset>47625</wp:posOffset>
            </wp:positionV>
            <wp:extent cx="7591425" cy="1067752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5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tbl>
      <w:tblPr>
        <w:tblW w:w="101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126"/>
        <w:gridCol w:w="2076"/>
        <w:gridCol w:w="2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– наблюдение за ростом лука, пшеницы.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деятельность: выращивание рассады различных культур.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 «Репка», «Вершки и корешки», «Пых», «Петушок и бобовое зернышк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бучающихся замечать изменения, которые происходят у прорастающих луковиц, зерна.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обучающимся понять, что из одной семечки может появиться только одно растение. А при соблюдении необходимых условий растение растет быстрее. Продолжать формировать навыки посадки и ухода за растениями.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ь понятие о росте растений; расширить представление обучающихся об овощах, их съедобных частях; 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чувство доброты и отзывчивости; воспитывать интерес к сказкам. 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735</wp:posOffset>
            </wp:positionH>
            <wp:positionV relativeFrom="paragraph">
              <wp:posOffset>22860</wp:posOffset>
            </wp:positionV>
            <wp:extent cx="7591425" cy="1067752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7150</wp:posOffset>
            </wp:positionH>
            <wp:positionV relativeFrom="paragraph">
              <wp:posOffset>9525</wp:posOffset>
            </wp:positionV>
            <wp:extent cx="7591425" cy="10677525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7150</wp:posOffset>
            </wp:positionH>
            <wp:positionV relativeFrom="paragraph">
              <wp:posOffset>19050</wp:posOffset>
            </wp:positionV>
            <wp:extent cx="7591425" cy="1067752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6458585" cy="1069213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83"/>
                              <w:gridCol w:w="3261"/>
                              <w:gridCol w:w="2202"/>
                              <w:gridCol w:w="2036"/>
                              <w:gridCol w:w="1964"/>
                            </w:tblGrid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гровая деятельность.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стольно-печатная игра «Вершки и корешки», «Собери картинку и расскажи про нее», «Разгадай кроссворд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дактические игры «Что в мешочке?», «Что сажают в огороде?», «Овощи», «Один-много», «Что где растет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«Мы капусту рубим», «В огороде много грядок», «У Лариски 2 редиски»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дагоги 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рт- 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1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 эта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ализ и обобщение результа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формление лэпбука «Огород» (стихи и загадки про овощ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стольные, дидактические и пальчиковые игры с экологическим содержанием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формление паспорта растений.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ализ и обобщение результатов, полученных в процессе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полнение картотеки для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фиксировать наблюдение за растениями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дагог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дагог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дагоги 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пр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пр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прель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5pt;height:841.9pt;mso-wrap-distance-left:9pt;mso-wrap-distance-right:9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10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"/>
                        <w:gridCol w:w="83"/>
                        <w:gridCol w:w="3261"/>
                        <w:gridCol w:w="2202"/>
                        <w:gridCol w:w="2036"/>
                        <w:gridCol w:w="1964"/>
                      </w:tblGrid>
                      <w:tr>
                        <w:trPr/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гровая деятельность.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стольно-печатная игра «Вершки и корешки», «Собери картинку и расскажи про нее», «Разгадай кроссворд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дактические игры «Что в мешочке?», «Что сажают в огороде?», «Овощи», «Один-много», «Что где растет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«Мы капусту рубим», «В огороде много грядок», «У Лариски 2 редиски»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дагоги 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рт- апрель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1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 эта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и обобщение результа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формление лэпбука «Огород» (стихи и загадки про овощ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стольные, дидактические и пальчиковые игры с экологическим содержанием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формление паспорта растений.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и обобщение результатов, полученных в процессе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полнение картотеки для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фиксировать наблюдение за растениями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дагог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дагог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дагоги 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пр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пр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прель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1276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 Практическая часть</w:t>
      </w:r>
    </w:p>
    <w:p>
      <w:pPr>
        <w:pStyle w:val="Normal"/>
        <w:spacing w:lineRule="auto" w:line="240" w:before="0" w:after="150"/>
        <w:ind w:left="993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на подготовительном  этапе мы провели сбор литературы по теме: подобрали сказки, стихотворения, загадки, дидактические и пальчиковые игры с экологическим содержанием, демонстрационный материал, провели беседу с родителями о помощи в подготовке декораций. На данном этапе также рассматривали художественные книги и иллюстрации с целью вызвать интерес к растениям, желание заботиться о них, углублять и расширять знания о видах растений.</w:t>
      </w:r>
    </w:p>
    <w:p>
      <w:pPr>
        <w:pStyle w:val="Normal"/>
        <w:spacing w:lineRule="auto" w:line="240" w:before="0" w:after="150"/>
        <w:ind w:left="993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ном этапе мы с обучающимися рассматривали семена различных культур с помощью лупы.  Дали понятие о том, что форма и количество семян у разных растений разное. С помощью лупы определяли, что помогает перезимовать семенам. В ходе посадки семян овощей, зелени, цветов и других культур беседовали с обучающимися об условиях, необходимых для успешного развития растений. Учили замечать изменения, которые происходят у прорастающих луковиц, зерна. Помогли обучающимся понять, что из одной семечки может появиться только одно растение. А при соблюдении необходимых условий растение растет быстрее. А также  продолжали формировать навыки посадки и ухода за растениями.</w:t>
      </w:r>
    </w:p>
    <w:p>
      <w:pPr>
        <w:pStyle w:val="Normal"/>
        <w:spacing w:lineRule="auto" w:line="240" w:before="0" w:after="150"/>
        <w:ind w:left="99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ли сказки «Репка», «Вершки и корешки», «Пых», «Петушок и бобовое зернышко». С помощью этих русских народных сказок у обучающихся расширилось представление об овощах и их съедобных частях. Кроме того, сказки воспитывают у обучающихся чувство доброты и отзывчивости. </w:t>
      </w:r>
    </w:p>
    <w:p>
      <w:pPr>
        <w:pStyle w:val="Normal"/>
        <w:spacing w:lineRule="auto" w:line="240" w:before="0" w:after="150"/>
        <w:ind w:left="99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те с обучающимися мы также использовали настольно-печатные игры, дидактические игры, пальчиковые игры с экологическим содержанием.</w:t>
      </w:r>
    </w:p>
    <w:p>
      <w:pPr>
        <w:pStyle w:val="Normal"/>
        <w:spacing w:lineRule="auto" w:line="240" w:before="0" w:after="150"/>
        <w:ind w:left="99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8575</wp:posOffset>
            </wp:positionH>
            <wp:positionV relativeFrom="paragraph">
              <wp:posOffset>17145</wp:posOffset>
            </wp:positionV>
            <wp:extent cx="7591425" cy="10677525"/>
            <wp:effectExtent l="0" t="0" r="0" b="0"/>
            <wp:wrapNone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родукты проекта</w:t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ие огорода на подоконнике.</w:t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здание лэпбука на тему « Овощи». </w:t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Оформление паспорта растений.</w:t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Оформление картотеки (стихи, загадки, сказки, дидактические, настольно-печатные, пальчиковые игры с экологическим содержанием).</w:t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жидаемые результаты</w:t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Сформируются представления о растениях.</w:t>
      </w:r>
    </w:p>
    <w:p>
      <w:pPr>
        <w:pStyle w:val="Normal"/>
        <w:spacing w:lineRule="auto" w:line="240" w:before="0" w:after="150"/>
        <w:ind w:left="993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Обучающиеся научатся ухаживать за растениями и познакомятся с условиями их содержания, будут учиться подмечать красоту растительного мира и бережно относиться к нему.</w:t>
      </w:r>
    </w:p>
    <w:p>
      <w:pPr>
        <w:pStyle w:val="Normal"/>
        <w:spacing w:lineRule="auto" w:line="240" w:before="0" w:after="150"/>
        <w:ind w:left="993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У обучающихся появятся знания об особенностях роста и развития растений (зависимость от света, тепла, полива).</w:t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уется коммуникативные навыки, навыки взаимодействия и сотрудничества.</w:t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ормируется у обучающихся уважительное отношение к труду.</w:t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огорода на подоконнике, паспорта растений для фиксации наблюдений за растениями в огороде на подоконнике</w:t>
      </w:r>
    </w:p>
    <w:p>
      <w:pPr>
        <w:pStyle w:val="Normal"/>
        <w:spacing w:lineRule="auto" w:line="240" w:before="0" w:after="150"/>
        <w:ind w:left="993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Для родителей: Повысят уровень экологического сознания. Примут активное участие в жизнедеятельности детского сада.</w:t>
      </w:r>
    </w:p>
    <w:p>
      <w:pPr>
        <w:pStyle w:val="Normal"/>
        <w:spacing w:lineRule="auto" w:line="240" w:before="0" w:after="150"/>
        <w:ind w:left="993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.Для педагогов: повысят свой теоретический уровень и профессиональность. </w:t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left="99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9050</wp:posOffset>
            </wp:positionH>
            <wp:positionV relativeFrom="paragraph">
              <wp:posOffset>-28575</wp:posOffset>
            </wp:positionV>
            <wp:extent cx="7591425" cy="1067752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.Выводы</w:t>
      </w:r>
    </w:p>
    <w:p>
      <w:pPr>
        <w:pStyle w:val="Normal"/>
        <w:spacing w:before="0" w:after="20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над проектом мы дали обучающимся понятие о том, что мы люди – являемся частью природы, что для роста и развития живых объектов необходимы не только вода, свет и тепло, но и любовь, и бережное отношение окружающих.</w:t>
      </w:r>
    </w:p>
    <w:p>
      <w:pPr>
        <w:pStyle w:val="Normal"/>
        <w:spacing w:before="0" w:after="200"/>
        <w:ind w:left="127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али поставленные нами задачи, мы расширили  и обогатили знания и представления обучающихся о культурных растениях. Во время реализации проекта мы обогащали словарный запас обучающихся, развивали речь, активизировали употребление прилагательных, глаголов в речи. А также обобщали  представление обучающихся о необходимости света, тепла, влаги почвы для роста растений. Формировали умение обучающихся ухаживать за растениями в комнатных условиях и развивали чувство ответственности за благополучное состояние растений (полив, взрыхление, прополка сорняков). Научили быть внимательными и наблюдательными, а так же замечать изменения в росте растений, связывать их с условиями, в которых они находятся.</w:t>
      </w:r>
    </w:p>
    <w:p>
      <w:pPr>
        <w:pStyle w:val="Normal"/>
        <w:spacing w:before="0" w:after="200"/>
        <w:ind w:left="127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ий труд в огороде, на подоконнике, повысил у обучающихся интерес к растениям, способствовал воспитанию у них любви и бережному отношению к объектам природы, формированию трудолюбия и нравственных качеств. Обучающиеся научились сами определять, когда растения нужно полить, прорыхлить. У обучающихся появилось сознательное отношение к труду, они начали осмысливать производимую работу, понимать ее цель, что расширило их кругозор. </w:t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7"/>
        <w:ind w:left="1418" w:firstLine="56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center" w:pos="6166" w:leader="none"/>
        </w:tabs>
        <w:ind w:left="1276" w:hanging="0"/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9050</wp:posOffset>
            </wp:positionH>
            <wp:positionV relativeFrom="paragraph">
              <wp:posOffset>5715</wp:posOffset>
            </wp:positionV>
            <wp:extent cx="7591425" cy="10677525"/>
            <wp:effectExtent l="0" t="0" r="0" b="0"/>
            <wp:wrapNone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Список использованной литературы</w:t>
      </w:r>
    </w:p>
    <w:p>
      <w:pPr>
        <w:pStyle w:val="Normal"/>
        <w:spacing w:before="0" w:after="20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.Воронкевич О.А. «Добро пожаловать в экологию», часть 1, СПб: «Детство-Пресс», 2004.</w:t>
      </w:r>
    </w:p>
    <w:p>
      <w:pPr>
        <w:pStyle w:val="Normal"/>
        <w:spacing w:before="0" w:after="20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Горбатенко О.Ф. «Система Экологического воспитания в ДОУ», - Изд. – Волгоград. 2007. </w:t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.Мартынова Е.А. Организация опытно-экспериментальной деятельности детей 2-7 лет: тематическое планирование, рекомендации, конспекты занятий./Е.А.Мартынова, И.М.Сучкова – Волгоград: Учитель, 2010.</w:t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.Масленникова О.М., Филиппенко А.А. «Экологические проекты в детском саду» - Изд. 2-е. – Волгоград. 2014.</w:t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.Николаева С.Н. «Методика экологического воспитания дошкольников: Учеб. Пособие / С.Н.Николаева. – М.: Академия, 2005.</w:t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.Серебрякова Т.А. «Экологическое образование в дошкольном возрасте / Т.А.Серебрякова. – Н.Новгород: НГПУ, 200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       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127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4:49:00Z</dcterms:created>
  <dc:creator>7</dc:creator>
  <dc:description/>
  <dc:language>en-US</dc:language>
  <cp:lastModifiedBy>7</cp:lastModifiedBy>
  <dcterms:modified xsi:type="dcterms:W3CDTF">2017-04-17T14:49:00Z</dcterms:modified>
  <cp:revision>2</cp:revision>
  <dc:subject/>
  <dc:title/>
</cp:coreProperties>
</file>